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51875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33160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