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4229251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6737037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