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70084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48770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54365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