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50212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58590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33606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