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2524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4278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3661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