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71326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51307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71929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95242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