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084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697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839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495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