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l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ldl : ('a -&gt; 'b -&gt; 'c -&gt; 'a) -&gt; 'a -&gt; ('b, 'c) func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an operation iteratively over the graph of a finite par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operations on finite partial function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'a,'b)func}. These may sometimes be preferable to ordinary func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mit more operations such as equality comparison, extraction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a finite partial function {p} has graph {[x1,y1; ...; xn,yn]}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{foldl f a p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(f ... (f (f a x1 y1) x2 y2) ...) xn y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rder in which the pairs are operated on depends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finite partial function, and is often not the most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one of the embedded function application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graph} function is implemented based on the following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ldl}, with an additional sorting phase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f = (1 |-&gt; 2) (2 |=&gt; 3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f : (int, int) func = &lt;fun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raph f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int * int) list = [(1, 2); (2, 3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foldl (fun a x y -&gt; (x,y)::a) [] f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int * int) list = [(1, 2); (2, 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the order happened to be the same, but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gt;, |=&gt;, apply, applyd, choose, combine, defined, dom, fol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is_undefined, mapf, ran, tryapplyd, undefine,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