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LT_CONV `c1 &lt;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LT_CONV `#3.1415926 &lt; &amp;355 / &amp;11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lt; &amp;355 / &amp;113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