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2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righ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2(ASSUME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PAIR, CONJUNCT1, CONJ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