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abbre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_abbrevs : unit -&gt; (string * hol_type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ype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type_abbrevs()} returns a list of all current type abbrevi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pplied when parsing types but have no logical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abbrev, remove_type_abb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