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 : tactic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tactic in a tactic list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actics {[t1;...;tn]}, and a goal {g},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} tries applying the tactics to the goal until one succee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ctic which succeeds is {tm}, then the effect is the same as just {t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{FIRST} effectively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[t1;...;tn] = t1 ORELSE ... ORELS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FIRST} to a tactic list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f all the component tactics do when applied to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actic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OR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