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7803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61419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373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849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