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7021179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8341411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2128012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0963606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