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5488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1952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81686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7793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