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964100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157140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436615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