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98533989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87868715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95334199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456088419"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