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032862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24665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47900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32444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10539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33158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09388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92703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53246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8716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91699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61758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65230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57173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8797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93942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61623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13649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77070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2542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42881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85735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88135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08278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8071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9158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01515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95501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00683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80331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67972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143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30276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55116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70020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05215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51352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62110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372706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