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0434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240401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12414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981708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